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9.2013  № 329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3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на 2013 год</w:t>
            </w:r>
            <w:r>
              <w:rPr>
                <w:sz w:val="28"/>
              </w:rPr>
              <w:t xml:space="preserve">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ь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ь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64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финансирования Программы на 2013 год  составляет 1 768 723,66руб., в том числе из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евого бюджета 1 500 000,00 руб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стного бюджета – 268 723,66,00 руб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контроля за исполнением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ндикаторы целей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оля потерь воды в системах водоснабжения при ее транспортировке - 30 процентов; - доля населения, обеспеченных питьевой водой - 98 процент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93"/>
        <w:gridCol w:w="2126"/>
        <w:gridCol w:w="1886"/>
      </w:tblGrid>
      <w:tr>
        <w:trPr>
          <w:trHeight w:val="3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3 год, из них:</w:t>
            </w:r>
          </w:p>
        </w:tc>
      </w:tr>
      <w:tr>
        <w:trPr>
          <w:trHeight w:val="3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b/>
                <w:sz w:val="28"/>
              </w:rPr>
              <w:t>Краевой бюджет,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емонт водозаборной скважины № 78942, расположенной  в ст. Курчанской на территории кирпичн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0 34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 372,45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Ремонт водопровода ул. Кирова от ул. Гоголя до ул. Тургенева, от ул. Красных Партизан до дома №203 в ст. Курчан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517 441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6 627,55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иобретение емкостей для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52 212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и утверждение проектно-сметной документации, технадзор за объектами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 723,66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 0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 723,6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  <w:sz w:val="28"/>
              </w:rPr>
            </w:pPr>
            <w:r>
              <w:rPr>
                <w:bCs/>
                <w:sz w:val="28"/>
              </w:rPr>
              <w:t>N</w:t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  <w:sz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  <w:sz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йствие обстоятельств непреодолимой си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еративное реагирование администрации Курчанского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федера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еративное реагирование администрации Курчанского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иск финансирования (сокращение объема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предложений о корректировке Программы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yperlink" Target="garantf1://23960407.20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1</cp:lastModifiedBy>
  <cp:lastPrinted>2013-08-23T14:50:00Z</cp:lastPrinted>
  <dcterms:modified xsi:type="dcterms:W3CDTF">2013-09-27T04:50:00Z</dcterms:modified>
  <cp:revision>52</cp:revision>
  <dc:subject/>
  <dc:title/>
</cp:coreProperties>
</file>